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 to President Tru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:  Each day, the President is given a white paper, which summarizes the most important events of the day.  You will write a white paper memo answering  the question “Should the Atomic bomb be used on Japan?”  Remember this memo is written Before Truman made his Decision.  You are giving him your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supporting details from Wednesday’s wiki assignment. </w:t>
      </w:r>
      <w:hyperlink r:id="rId2">
        <w:r>
          <w:rPr>
            <w:rStyle w:val="InternetLink"/>
          </w:rPr>
          <w:t>Atomicbombprosandcons.doc</w:t>
        </w:r>
      </w:hyperlink>
      <w:r>
        <w:rPr/>
        <w:t xml:space="preserve">.and your chart </w:t>
      </w:r>
      <w:hyperlink r:id="rId3">
        <w:r>
          <w:rPr>
            <w:rStyle w:val="InternetLink"/>
          </w:rPr>
          <w:t>Did Truman Make the Right Decision to Use the Atomic Bomb.doc</w:t>
        </w:r>
      </w:hyperlink>
      <w:r>
        <w:rPr/>
        <w:t>.  Do not exceed 1 page.  Be succinct- to the point.  Provide supporting details and statistics and expert advice from the pap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Times New Roman" w:cs="Times"/>
          <w:color w:val="0000FF"/>
          <w:sz w:val="20"/>
          <w:szCs w:val="20"/>
          <w:u w:val="single"/>
        </w:rPr>
      </w:pPr>
      <w:r>
        <w:rPr>
          <w:rFonts w:eastAsia="Times" w:cs="Times" w:ascii="Times" w:hAnsi="Times"/>
          <w:sz w:val="20"/>
          <w:szCs w:val="20"/>
        </w:rPr>
        <w:t xml:space="preserve">                                                     </w:t>
      </w:r>
      <w:hyperlink r:id="rId4">
        <w:r>
          <w:rPr>
            <w:rStyle w:val="InternetLink"/>
            <w:rFonts w:eastAsia="Times New Roman" w:cs="Times" w:ascii="Times" w:hAnsi="Times"/>
            <w:color w:val="0000FF"/>
            <w:sz w:val="20"/>
            <w:szCs w:val="20"/>
          </w:rPr>
          <w:drawing>
            <wp:inline distT="0" distB="0" distL="0" distR="0">
              <wp:extent cx="1503045" cy="1511300"/>
              <wp:effectExtent l="0" t="0" r="0" b="0"/>
              <wp:docPr id="1" name="rg_h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rg_h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7" t="-17" r="-1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03045" cy="1511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r>
        <w:rPr/>
        <w:t>To: President Truman</w:t>
      </w:r>
    </w:p>
    <w:p>
      <w:pPr>
        <w:pStyle w:val="Normal"/>
        <w:rPr/>
      </w:pPr>
      <w:r>
        <w:rPr/>
        <w:t>Date:  August 1</w:t>
      </w:r>
      <w:r>
        <w:rPr>
          <w:vertAlign w:val="superscript"/>
        </w:rPr>
        <w:t>st</w:t>
      </w:r>
      <w:r>
        <w:rPr/>
        <w:t>, 1945</w:t>
      </w:r>
    </w:p>
    <w:p>
      <w:pPr>
        <w:pStyle w:val="Normal"/>
        <w:rPr/>
      </w:pPr>
      <w:r>
        <w:rPr/>
        <w:t>Re: Atomic Bomb on Japan</w:t>
      </w:r>
    </w:p>
    <w:p>
      <w:pPr>
        <w:pStyle w:val="Normal"/>
        <w:rPr/>
      </w:pPr>
      <w:r>
        <w:rPr/>
        <w:t>From:  ________________________ (your first and last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resident Tru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convincing arguments can be made both for and against using the atomic bomb.  Sergeant  ___________ (put name here)  and Colonel ____________ (put name here) both advise using the atomic bomb because ____________________.  </w:t>
      </w:r>
    </w:p>
    <w:p>
      <w:pPr>
        <w:pStyle w:val="Normal"/>
        <w:rPr/>
      </w:pPr>
      <w:r>
        <w:rPr/>
        <w:t>You need 5 arguments here with supporting details for using the atomic b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s oppose using the atomic bomb on Japan.  One reason is that _________________ which could cause __________.   </w:t>
      </w:r>
    </w:p>
    <w:p>
      <w:pPr>
        <w:pStyle w:val="Normal"/>
        <w:rPr/>
      </w:pPr>
      <w:r>
        <w:rPr/>
        <w:t>You need 5 arguments here with supporting details against using the b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advice:  Use 3 supporting reasons from the paper on Wednesday’s wiki and 2 original argument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oveworldhistory.wikispaces.com/file/view/Atomicbombprosandcons.doc" TargetMode="External"/><Relationship Id="rId3" Type="http://schemas.openxmlformats.org/officeDocument/2006/relationships/hyperlink" Target="http://iloveworldhistory.wikispaces.com/file/view/Did+Truman+Make+the+Right+Decision+to+Use+the+Atomic+Bomb.doc" TargetMode="External"/><Relationship Id="rId4" Type="http://schemas.openxmlformats.org/officeDocument/2006/relationships/hyperlink" Target="http://www.google.com/imgres?um=1&amp;hl=en&amp;client=firefox-a&amp;sa=N&amp;rls=org.mozilla:en-US:official&amp;biw=1825&amp;bih=918&amp;tbm=isch&amp;tbnid=6qPyKryTFGqxcM:&amp;imgrefurl=http://www.indyposted.com/9300/state-of-the-union-address-to-stream-on-iphone/&amp;docid=-s7WSVnjb_kbnM&amp;imgurl=http://images.indyposted.com/wp-content/uploads/2010/01/PresidentialSeal.png&amp;w=353&amp;h=355&amp;ei=vG0gT8fQD6Pv0gHM5eAH&amp;zoom=1&amp;iact=hc&amp;vpx=172&amp;vpy=133&amp;dur=0&amp;hovh=225&amp;hovw=224&amp;tx=122&amp;ty=95&amp;sig=103217518084304061371&amp;page=1&amp;tbnh=128&amp;tbnw=127&amp;start=0&amp;ndsp=49&amp;ved=1t:429,r:0,s:0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google.com/imgres?um=1&amp;hl=en&amp;client=firefox-a&amp;sa=N&amp;rls=org.mozilla:en-US:official&amp;biw=1825&amp;bih=918&amp;tbm=isch&amp;tbnid=6qPyKryTFGqxcM:&amp;imgrefurl=http://www.indyposted.com/9300/state-of-the-union-address-to-stream-on-iphone/&amp;docid=-s7WSVnjb_kbnM&amp;imgurl=http://images.indyposted.com/wp-content/uploads/2010/01/PresidentialSeal.png&amp;w=353&amp;h=355&amp;ei=vG0gT8fQD6Pv0gHM5eAH&amp;zoom=1&amp;iact=hc&amp;vpx=172&amp;vpy=133&amp;dur=0&amp;hovh=225&amp;hovw=224&amp;tx=122&amp;ty=95&amp;sig=103217518084304061371&amp;page=1&amp;tbnh=128&amp;tbnw=127&amp;start=0&amp;ndsp=49&amp;ved=1t:429,r:0,s: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34:00Z</dcterms:created>
  <dc:creator>Craig Rush</dc:creator>
  <dc:description/>
  <cp:keywords/>
  <dc:language>en-US</dc:language>
  <cp:lastModifiedBy>Craig Rush</cp:lastModifiedBy>
  <dcterms:modified xsi:type="dcterms:W3CDTF">2012-01-25T21:11:00Z</dcterms:modified>
  <cp:revision>3</cp:revision>
  <dc:subject/>
  <dc:title/>
</cp:coreProperties>
</file>